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г. Боготол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« 30 » октября 2013 года</w:t>
        <w:tab/>
        <w:tab/>
        <w:tab/>
        <w:tab/>
        <w:tab/>
        <w:tab/>
        <w:tab/>
        <w:tab/>
        <w:t>№ 824-п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о статьей 179 Бюджетного кодекса Российской Федерации, статьей 30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Утвердить муниципальную программу «Развитие транспортной системы в Боготольском районе» согласно приложению.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Опубликовать настоящее постановление в периодическом печатном издании «Официальный вестник Боготольского района» и разместить на официальном сайте администрации Боготольского района.</w:t>
      </w:r>
    </w:p>
    <w:p>
      <w:pPr>
        <w:pStyle w:val="Normal"/>
        <w:autoSpaceDE w:val="false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.Постановление вступает в силу в день, следующий за днем его официального опубликования (обнародования), но не ранее 01 января 2014 года. 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.о. главы администрации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  <w:tab/>
        <w:tab/>
        <w:tab/>
        <w:tab/>
        <w:tab/>
        <w:tab/>
        <w:tab/>
        <w:tab/>
        <w:t>А.И. Бужак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rFonts w:cs="Arial" w:ascii="Arial" w:hAnsi="Arial"/>
          <w:lang w:val="ru-RU" w:eastAsia="ru-RU"/>
        </w:rPr>
        <w:t>от 30.10.2013 № 824 – 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униципальная программа Боготольского района Красноярского края 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(в ред. Постановлений Администрации Боготольского района от 30.10.2014 № 767-п; от 31.12.2014 № 951-п; от 10.06.2015 № 308-п; от 30.10.2015 № 509-п; от 10.11.2015 № 536-п; от 29.03.2016 № 100-п; от 31.10.2016 № 359-п;19.12.2016 № 447-п; от 30.10.2017 № 502-п; от 23.04.2018 № 153-п; от 30.10.2018 № 454-п, от 24.12.2018 № 570-п; от 31.10.2019 № 629-п; от 02.07.2020 № 393-п), от 28.12.2020 № 711-п; от 28.10.2021 № 429-п; от 07.04.2022 № 140-п; от 20.07.2022 № 329-п; от 28.10.2022 № 522-п; от 20.03.2023 № 103-п; от 14.07.2023 № 334-п; от 30.10.2023 № 642-п; от 05.03.2024 № 90-п; от 02.08.2024 № 345-п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608" w:hanging="0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  <w:t xml:space="preserve">муниципальной программы Боготол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lang w:val="ru-RU" w:eastAsia="ru-RU"/>
        </w:rPr>
        <w:t>«Обеспечение транспортной доступ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 Боготольском районе» (далее – программа)</w:t>
            </w:r>
          </w:p>
        </w:tc>
      </w:tr>
      <w:tr>
        <w:trPr>
          <w:trHeight w:val="22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Основание для разработ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Статья 179 Бюджетного Кодекса Российской Федерации; Постановление администрации Боготольского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; 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>
          <w:trHeight w:val="112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готольского района - 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Задач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я потребности населения в перевозк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 реализации программы 2014-203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чень целевых показателей программы, с указанием планируемых к достижению значений в результате реализации программы представлен в приложении к паспорту программ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179848,2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1947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19473,7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48899,4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- 19473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- 1947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(в редакции постановления от 02.08.2024 № 345-п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lang w:val="ru-RU" w:eastAsia="ru-RU"/>
        </w:rPr>
        <w:t>2. Характеристика текущего состояния социально-экономического развития отрасли транспорта Боготольского района с указанием основных показателей социально – экономического развития Боготольского района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Транспортный комплекс в совокупности с географическим положением Боготольского района является ведущим конкурентным преимуществом по сравнению с другими муниципальными образованиями края, которое должно быть сохранено, развито и максимально эффективно использовано и играет важнейшую роль в экономике Боготольского района,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lang w:val="ru-RU" w:eastAsia="ru-RU"/>
        </w:rPr>
        <w:t>Транспортное обслуживание населения на территории Боготольского района организовано в соответствии с требованиями Федерального законодательства и соглашений о передаче осуществления части полномочий по решению вопросов местного значения поселений на уровне район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Автомобильный транспорт представлен Акционерным обществом «Автомобилист» и сетью частных владельцев автотран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 w:eastAsia="ru-RU"/>
        </w:rPr>
        <w:t>В районе до 01.07.2023 года функционировало 17 межмуниципальных маршрутов, с 01.07.2023 открыт еще один маршрут № 116 «город Боготол – поселок Каштан»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оличество перевезенных пассажиров за годы реализации программы составило в 2014 году - 291,0 тыс. человек; в 2015 году 285,2 тыс. человек, в 2016 году – 289,6 тыс. человек, в 2017 году – 287,7 тыс. человек, в 2018 году – 253,3 тыс. человек, в 2019 году – 258,1 тыс. человек; в 2020 году – 247,5 тыс. человек (причина пандемия </w:t>
      </w:r>
      <w:r>
        <w:rPr>
          <w:rFonts w:cs="Arial" w:ascii="Arial" w:hAnsi="Arial"/>
          <w:lang w:eastAsia="ru-RU"/>
        </w:rPr>
        <w:t>Covid</w:t>
      </w:r>
      <w:r>
        <w:rPr>
          <w:rFonts w:cs="Arial" w:ascii="Arial" w:hAnsi="Arial"/>
          <w:lang w:val="ru-RU" w:eastAsia="ru-RU"/>
        </w:rPr>
        <w:t xml:space="preserve"> – 2019), в 2021 – 302,1 тыс. человек, в 2022 году – 311,5 тыс. человек, в 2023 году – 305,2 тыс. человек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звитие человеческого потенциала, улучшение условий жизни требует нового уровня обеспечения транспортного обслуживани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В целях создания условий для предоставления транспортных услуг населению и организации транспортного обслуживания, пассажирские перевозки общественным транспортом осуществляются по маршрутам, включенным в реестр межмуниципальных маршрутов регулярных перевозок автомобильным транспортом в Боготольском районе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Учитывая, что регулярные пассажирские перевозки автомобильным транспортом осуществляются по межмуниципальным маршрутам с небольшой интенсивностью пассажирских потоков, за счет средств краевого бюджета предоставляются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lang w:val="ru-RU" w:eastAsia="ru-RU"/>
        </w:rPr>
        <w:t>-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на территории Боготольского района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нижение численности населения в сельской местности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ктивная автомобилизация населения;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зросшие услуги легкового такс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ru-RU"/>
        </w:rPr>
        <w:t>В автотранспортном предприятии преобладает морально и физически устаревшая техника, работающая в большинстве случаев за пределами нормативного срока службы настоящее время износ автобусного парка составляет 35%, что делает его эксплуатацию затруднительной.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бюджета района, что не позволяет аккумулировать средства для приобретения нового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709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3. Приоритеты и цели социально – экономического развития в сфере транспорта Боготольского района, описание основных целей и задач программы и тенденции социально- экономического развития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Программа разработана на основании приоритетов государственной политики в сфере транспорта и дорожного хозяйства на долгосрочный период, содержащихся в следующ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rFonts w:cs="Arial" w:ascii="Arial" w:hAnsi="Arial"/>
            <w:lang w:val="ru-RU" w:eastAsia="ru-RU"/>
          </w:rPr>
          <w:t>Концепции</w:t>
        </w:r>
      </w:hyperlink>
      <w:r>
        <w:rPr>
          <w:rFonts w:cs="Arial" w:ascii="Arial" w:hAnsi="Arial"/>
          <w:lang w:val="ru-RU" w:eastAsia="ru-RU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 xml:space="preserve">Транспортной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>стратегии</w:t>
        </w:r>
      </w:hyperlink>
      <w:r>
        <w:rPr>
          <w:rFonts w:cs="Arial" w:ascii="Arial" w:hAnsi="Arial"/>
          <w:lang w:val="ru-RU" w:eastAsia="ru-RU"/>
        </w:rPr>
        <w:t xml:space="preserve"> Российской Федерации на период до 2030 года, утвержденной Распоряжением Правительства Российской Федерации от 22.11.2008 N 1734-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сударственной </w:t>
      </w:r>
      <w:hyperlink r:id="rId4">
        <w:r>
          <w:rPr>
            <w:rStyle w:val="InternetLink"/>
            <w:rFonts w:cs="Arial" w:ascii="Arial" w:hAnsi="Arial"/>
            <w:lang w:val="ru-RU" w:eastAsia="ru-RU"/>
          </w:rPr>
          <w:t>программы</w:t>
        </w:r>
      </w:hyperlink>
      <w:r>
        <w:rPr>
          <w:rFonts w:cs="Arial" w:ascii="Arial" w:hAnsi="Arial"/>
          <w:lang w:val="ru-RU" w:eastAsia="ru-RU"/>
        </w:rPr>
        <w:t xml:space="preserve"> Красноярского края "Развитие транспортной системы", утвержденной Постановлением Правительства Красноярского края от 30.09.2013 № 510-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В соответствии с приоритетами определена цель программы:</w:t>
      </w:r>
    </w:p>
    <w:p>
      <w:pPr>
        <w:pStyle w:val="Normal"/>
        <w:ind w:firstLine="709"/>
        <w:rPr/>
      </w:pPr>
      <w:r>
        <w:rPr>
          <w:rFonts w:cs="Arial" w:ascii="Arial" w:hAnsi="Arial"/>
          <w:lang w:val="ru-RU" w:eastAsia="ru-RU"/>
        </w:rPr>
        <w:t xml:space="preserve">Цель .Повышение доступности транспортных услуг для населения. 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муницип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Задачей 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 w:eastAsia="ru-RU"/>
        </w:rPr>
        <w:t>- обеспечения потребности населения в перевозках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1276" w:hanging="0"/>
        <w:jc w:val="center"/>
        <w:rPr/>
      </w:pPr>
      <w:r>
        <w:rPr>
          <w:rFonts w:cs="Arial" w:ascii="Arial" w:hAnsi="Arial"/>
          <w:lang w:val="ru-RU" w:eastAsia="ru-RU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транспорта, социально – экономическое развитие, степени реализации других общественно значимых интересов и потребностей на территории Боготольского района</w:t>
      </w:r>
    </w:p>
    <w:p>
      <w:pPr>
        <w:pStyle w:val="Normal"/>
        <w:ind w:left="708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val="ru-RU" w:eastAsia="ru-RU"/>
        </w:rPr>
        <w:t>обеспечение потребностей экономики и населения района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вышение транспортной доступности территории района с другими муниципальными образованиями края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Arial" w:ascii="Arial" w:hAnsi="Arial"/>
          <w:sz w:val="24"/>
          <w:szCs w:val="24"/>
        </w:rPr>
        <w:t>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еречень и значения </w:t>
      </w:r>
      <w:r>
        <w:rPr>
          <w:rFonts w:cs="Arial" w:ascii="Arial" w:hAnsi="Arial"/>
          <w:lang w:val="ru-RU" w:eastAsia="ru-RU"/>
        </w:rPr>
        <w:t xml:space="preserve">показателей результативности </w:t>
      </w:r>
      <w:r>
        <w:rPr>
          <w:rFonts w:cs="Arial" w:ascii="Arial" w:hAnsi="Arial"/>
          <w:lang w:val="ru-RU"/>
        </w:rPr>
        <w:t>приведены в приложении № 3 к муниципальной программе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Информация по подпрограммам,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дельным мероприятиям программ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дпрограммы и отдельные мероприятия в муниципальной программе отсутствуют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муниципальной программы, предусмотрены следующие мероприятия: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 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lang w:val="ru-RU"/>
        </w:rPr>
        <w:t>В соответствии с п.4.3 Порядка принятия решений о разработке муниципальных программ Боготольского района Красноярского края, их формирования и реализации, утвержденного постановлением администрации Боготольского района от 05.08.2013 № 560 – 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Программа дополнена приложением №.4 «Перечень мероприятий необходимых для реализации Программы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Программа не содержит мероприятий, направленных на изменение состояния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 w:eastAsia="ru-RU"/>
        </w:rPr>
        <w:t>Увеличение доходов районного бюджета от реализации программы не предполагается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283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6. Информация об основных меры правового регулирования в сфере транспорта, направленные на достижение цели и конечных результатов программы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новные меры правового регулирования в сфере транспорта, направленные на достижение целей и задач программы, не предусмотрены.</w:t>
      </w:r>
    </w:p>
    <w:p>
      <w:pPr>
        <w:pStyle w:val="Normal"/>
        <w:ind w:left="283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7. Информация о ресурсном обеспечении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179848,2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0301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5 году – 19473,7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6 году – 19473,7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средства краевого бюджета – 148899,47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4 году – 20301,0 тыс. рублей: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5 году - 19473,7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6 году - 19473,7 тыс. рублей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lang w:val="ru-RU" w:eastAsia="ru-RU"/>
        </w:rPr>
        <w:t>в 2026 году – 0,0 тыс. рублей.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sz w:val="18"/>
          <w:szCs w:val="18"/>
          <w:lang w:val="ru-RU" w:eastAsia="ru-RU"/>
        </w:rPr>
        <w:t>(в редакции постановления от 02.08.2024 № 345 - п)</w:t>
      </w:r>
    </w:p>
    <w:p>
      <w:pPr>
        <w:pStyle w:val="Normal"/>
        <w:ind w:firstLine="28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нформация о ресурсном обеспечении муниципальной программы за счет средств районного бюджета, в том числе средств поступивших из бюджетов других уровней бюджетной системы, представлено в приложении № 1 к программе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lang w:val="ru-RU" w:eastAsia="ru-RU"/>
        </w:rPr>
        <w:t>Информация об источниках финансирования муниципальной программы Боготольского района средств районного бюджета, в том числе средства, поступившие из бюджетов других уровней бюджетной системы, представлена в приложении № 2 к программе.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before="280" w:after="0"/>
        <w:ind w:firstLine="709"/>
        <w:contextualSpacing/>
        <w:jc w:val="center"/>
        <w:rPr/>
      </w:pPr>
      <w:r>
        <w:rPr>
          <w:rFonts w:cs="Arial" w:ascii="Arial" w:hAnsi="Arial"/>
          <w:bCs/>
          <w:lang w:val="ru-RU" w:eastAsia="ru-RU"/>
        </w:rPr>
        <w:t>8. Информация</w:t>
      </w:r>
      <w:r>
        <w:rPr>
          <w:rFonts w:cs="Arial" w:ascii="Arial" w:hAnsi="Arial"/>
          <w:lang w:val="ru-RU"/>
        </w:rPr>
        <w:t xml:space="preserve"> о мероприятиях, реализуемых в рамках муниципально - частного партнерства</w:t>
      </w:r>
    </w:p>
    <w:p>
      <w:pPr>
        <w:pStyle w:val="Normal"/>
        <w:spacing w:before="28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роприятий, реализуемых в рамках муниципально - частного партнерства, направленных на достижение целей и задач программы нет.</w:t>
      </w:r>
    </w:p>
    <w:p>
      <w:pPr>
        <w:pStyle w:val="Normal"/>
        <w:spacing w:before="28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Cs/>
          <w:lang w:val="ru-RU" w:eastAsia="ru-RU"/>
        </w:rPr>
        <w:t>9. Информация о</w:t>
      </w:r>
      <w:r>
        <w:rPr>
          <w:rFonts w:cs="Arial" w:ascii="Arial" w:hAnsi="Arial"/>
          <w:lang w:val="ru-RU" w:eastAsia="ru-RU"/>
        </w:rPr>
        <w:t xml:space="preserve"> мероприятиях, направленных на развитие сельских территор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ероприятий, направленных на развитие сельских территорий в программе,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Arial" w:ascii="Arial" w:hAnsi="Arial"/>
          <w:lang w:val="ru-RU"/>
        </w:rPr>
        <w:t>10. Реализация и контроль за ходом выполнен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lang w:val="ru-RU"/>
        </w:rPr>
        <w:t xml:space="preserve">Исполнителем мероприятий программы является </w:t>
      </w:r>
      <w:r>
        <w:rPr>
          <w:rFonts w:eastAsia="Calibri" w:cs="Arial" w:ascii="Arial" w:hAnsi="Arial"/>
          <w:lang w:val="ru-RU"/>
        </w:rPr>
        <w:t>отдел экономики и планирова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Функции отдела экономики и планирования по реализации мероприятий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lang w:val="ru-RU"/>
        </w:rPr>
        <w:t>организация  мероприятий программы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частие в подготовке формирования муниципального заказа на поставку товаров, работ, оказание услуг в рамках конкретных мероприятий подпрограммы, финансируемых из район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ежегодное уточнение показателей результативности и затрат по мероприятиям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существление текущего контроля за ходом реализации соответствующих мероприятий программ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дготовка отчетов о ходе и результатах выполнения соответствующих мероприятий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1 программы, реализуется в соответствии с Порядком и условиями предоставления субсидии юридическим лицам (за исключением государственных и муниципальных учреждений)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, утвержденным Постановлением Администрации Боготольского района от 14.01.2022 № 7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ероприятие 2 программы, реализуется в соответствии с Порядком расходования средств субвенции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., утвержденным Постановлением Администрации Боготольского района от 20.03.2018 № 104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купка товаров, выполнение работ, оказание услуг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ru-RU"/>
        </w:rPr>
        <w:t>Текущий контроль за реализацией мероприятий программы осуществляется отделом экономики и планирования путем осуществления годового мониторинга показателей результативности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Главный распорядитель бюджетных средств, ответственный за реализацию мероприятий программы (администрация Боготольского района) обеспечивает контроль хода реализации программы с целью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</w:t>
      </w:r>
      <w:r>
        <w:rPr>
          <w:rFonts w:cs="Arial" w:ascii="Arial" w:hAnsi="Arial"/>
          <w:b w:val="false"/>
          <w:sz w:val="24"/>
          <w:szCs w:val="24"/>
        </w:rPr>
        <w:t>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шний муниципальный финансовый контроль осуществляет Контрольно-счетный орган Боготольского района в соответствии с </w:t>
      </w:r>
      <w:r>
        <w:rPr>
          <w:rFonts w:cs="Arial" w:ascii="Arial" w:hAnsi="Arial"/>
          <w:color w:val="000000"/>
          <w:lang w:val="ru-RU" w:eastAsia="ru-RU"/>
        </w:rPr>
        <w:t xml:space="preserve">Решением Боготольского районного Совета депутатов </w:t>
      </w:r>
      <w:r>
        <w:rPr>
          <w:rFonts w:cs="Arial" w:ascii="Arial" w:hAnsi="Arial"/>
          <w:lang w:val="ru-RU"/>
        </w:rPr>
        <w:t xml:space="preserve">от 12.05.2023 № 25-245 «Об утверждении </w:t>
      </w:r>
      <w:r>
        <w:rPr>
          <w:rFonts w:cs="Arial" w:ascii="Arial" w:hAnsi="Arial"/>
          <w:color w:val="000000"/>
          <w:lang w:val="ru-RU" w:eastAsia="ru-RU"/>
        </w:rPr>
        <w:t xml:space="preserve">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 «Об утверждении </w:t>
      </w:r>
      <w:r>
        <w:rPr>
          <w:rFonts w:cs="Arial" w:ascii="Arial" w:hAnsi="Arial"/>
          <w:lang w:val="ru-RU" w:eastAsia="ru-RU"/>
        </w:rPr>
        <w:t>Регламента Контрольно - сче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lang w:val="ru-RU"/>
        </w:rPr>
        <w:t>Формирование отчетности о реализации 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г. №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(далее - Порядок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lang w:val="ru-RU"/>
        </w:rPr>
        <w:t xml:space="preserve">Отдел экономики и планирования подготавливает </w:t>
      </w:r>
      <w:r>
        <w:rPr>
          <w:rFonts w:cs="Arial" w:ascii="Arial" w:hAnsi="Arial"/>
          <w:color w:val="000000"/>
          <w:lang w:val="ru-RU" w:eastAsia="ru-RU"/>
        </w:rPr>
        <w:t xml:space="preserve">отчеты о реализации программы по соответствующим мероприятиям. Отчет о реализации подпрограммы за первое полугодие отчетного года представляется в срок не позднее 10-го августа отчетного года по формам согласно </w:t>
      </w:r>
      <w:r>
        <w:rPr>
          <w:rFonts w:cs="Arial" w:ascii="Arial" w:hAnsi="Arial"/>
          <w:lang w:val="ru-RU"/>
        </w:rPr>
        <w:t>приложениям № 8 - 11 к Порядку</w:t>
      </w:r>
      <w:r>
        <w:rPr>
          <w:rFonts w:cs="Arial" w:ascii="Arial" w:hAnsi="Arial"/>
          <w:color w:val="000000"/>
          <w:lang w:val="ru-RU" w:eastAsia="ru-RU"/>
        </w:rPr>
        <w:t xml:space="preserve">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color w:val="000000"/>
          <w:lang w:val="ru-RU" w:eastAsia="ru-RU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5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1027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од, предшествующий реализации муниципальной программы 2013 год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  <w:lang w:val="ru-RU"/>
              </w:rPr>
              <w:t>7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0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1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2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4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5 год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202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30 год</w:t>
            </w:r>
          </w:p>
        </w:tc>
      </w:tr>
      <w:tr>
        <w:trPr>
          <w:trHeight w:val="17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3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ь муниципальной программы. Повышение доступности транспортных услуг для населения</w:t>
            </w:r>
          </w:p>
        </w:tc>
      </w:tr>
      <w:tr>
        <w:trPr>
          <w:trHeight w:val="72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левой показатель:Транспортная подвижность на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ассажиров/насел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7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3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9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8,66</w:t>
            </w:r>
          </w:p>
        </w:tc>
      </w:tr>
    </w:tbl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еспечение транспортной доступности</w:t>
      </w:r>
    </w:p>
    <w:p>
      <w:pPr>
        <w:pStyle w:val="Normal"/>
        <w:autoSpaceDE w:val="false"/>
        <w:ind w:left="7080" w:firstLine="708"/>
        <w:jc w:val="right"/>
        <w:rPr/>
      </w:pPr>
      <w:r>
        <w:rPr>
          <w:rFonts w:cs="Arial" w:ascii="Arial" w:hAnsi="Arial"/>
          <w:lang w:val="ru-RU"/>
        </w:rPr>
        <w:t>в Боготольском районе»</w:t>
      </w:r>
    </w:p>
    <w:p>
      <w:pPr>
        <w:pStyle w:val="Normal"/>
        <w:autoSpaceDE w:val="false"/>
        <w:ind w:left="708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в редакции постановления от 02.08.2024 № 345 - п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2693"/>
        <w:gridCol w:w="709"/>
        <w:gridCol w:w="850"/>
        <w:gridCol w:w="1559"/>
        <w:gridCol w:w="709"/>
        <w:gridCol w:w="1276"/>
        <w:gridCol w:w="1134"/>
        <w:gridCol w:w="1276"/>
        <w:gridCol w:w="113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ервый год планового периода 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4-2026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3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9248,4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248,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ru-RU"/>
        </w:rPr>
        <w:t>об источниках финансирования подпрограмм муниципальной программы Боготольского района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 xml:space="preserve">(в редакции постановления от 02.08.2024 № 345 - </w:t>
      </w:r>
      <w:r>
        <w:rPr/>
        <w:t>п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64"/>
        <w:gridCol w:w="3119"/>
        <w:gridCol w:w="3544"/>
        <w:gridCol w:w="1417"/>
        <w:gridCol w:w="1559"/>
        <w:gridCol w:w="1560"/>
        <w:gridCol w:w="1417"/>
      </w:tblGrid>
      <w:tr>
        <w:trPr>
          <w:trHeight w:val="3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</w:tr>
      <w:tr>
        <w:trPr>
          <w:trHeight w:val="264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30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9248,4</w:t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248,4</w:t>
            </w:r>
          </w:p>
        </w:tc>
      </w:tr>
      <w:tr>
        <w:trPr>
          <w:trHeight w:val="5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ный </w:t>
            </w: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orient="landscape" w:w="16838" w:h="11906"/>
          <w:pgMar w:left="993" w:right="850" w:gutter="0" w:header="0" w:top="994" w:footer="0" w:bottom="851"/>
          <w:pgBorders w:display="allPages" w:offsetFrom="text">
            <w:top w:val="single" w:sz="4" w:space="25" w:color="FFFFFF"/>
            <w:left w:val="single" w:sz="4" w:space="25" w:color="FFFFFF"/>
            <w:bottom w:val="single" w:sz="4" w:space="18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и значения показателей результативности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ru-RU" w:eastAsia="ru-RU"/>
        </w:rPr>
        <w:t xml:space="preserve">(в редакции постановления от 02.08.2024 № 345 - </w:t>
      </w:r>
      <w:r>
        <w:rPr/>
        <w:t>п)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кущий финансовый год 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6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9,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9,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9,5</w:t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-284" w:firstLine="284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мероприятий, необходимых для реализации программы</w:t>
      </w:r>
    </w:p>
    <w:p>
      <w:pPr>
        <w:pStyle w:val="Normal"/>
        <w:autoSpaceDE w:val="false"/>
        <w:ind w:left="-284" w:firstLine="284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-284" w:firstLine="284"/>
        <w:jc w:val="center"/>
        <w:rPr/>
      </w:pPr>
      <w:r>
        <w:rPr>
          <w:rFonts w:cs="Arial" w:ascii="Arial" w:hAnsi="Arial"/>
          <w:sz w:val="18"/>
          <w:szCs w:val="18"/>
          <w:lang w:val="ru-RU" w:eastAsia="ru-RU"/>
        </w:rPr>
        <w:t xml:space="preserve">(в редакции постановления от 02.08.2024 № 345 - </w:t>
      </w:r>
      <w:r>
        <w:rPr/>
        <w:t>п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"/>
        <w:gridCol w:w="2841"/>
        <w:gridCol w:w="851"/>
        <w:gridCol w:w="709"/>
        <w:gridCol w:w="850"/>
        <w:gridCol w:w="1701"/>
        <w:gridCol w:w="709"/>
        <w:gridCol w:w="1134"/>
        <w:gridCol w:w="1134"/>
        <w:gridCol w:w="1134"/>
        <w:gridCol w:w="1134"/>
        <w:gridCol w:w="1701"/>
      </w:tblGrid>
      <w:tr>
        <w:trPr>
          <w:trHeight w:val="882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р годам реализации программы 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65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кущий финансовый год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138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дача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я потребности населения в перевозка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4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2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Администрация Богото</w:t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ь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70034FC7F8D397186ECFB34A827BF0DA7DC129FAB450BABE736B1838E81CABFCF98DDF8A07221186ED8815584C05E6FF6270E2333598FTF1FJ" TargetMode="External"/><Relationship Id="rId3" Type="http://schemas.openxmlformats.org/officeDocument/2006/relationships/hyperlink" Target="consultantplus://offline/ref=70170034FC7F8D397186ECFB34A827BF0CAED31A90AB450BABE736B1838E81CABFCF98DDF8A27525166ED8815584C05E6FF6270E2333598FTF1FJ" TargetMode="External"/><Relationship Id="rId4" Type="http://schemas.openxmlformats.org/officeDocument/2006/relationships/hyperlink" Target="consultantplus://offline/ref=F16A30F5D7338C521DB2057E6D8DA86998145757EF7782DDC30C47BB0DD712471FA748FF87E4E679AD1B4B9F19FD06FC770E616A015E87C7b9a8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Admin-03</cp:lastModifiedBy>
  <cp:lastPrinted>2024-03-05T11:05:00Z</cp:lastPrinted>
  <dcterms:modified xsi:type="dcterms:W3CDTF">2024-08-02T07:12:00Z</dcterms:modified>
  <cp:revision>664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